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 w:hAnsi="Humnst777 Lt BT" w:cs="Humnst777 Lt BT"/>
          <w:b w:val="false"/>
          <w:b w:val="false"/>
          <w:bCs w:val="false"/>
          <w:szCs w:val="20"/>
        </w:rPr>
      </w:pPr>
      <w:r>
        <w:rPr>
          <w:rFonts w:cs="Humnst777 Lt BT" w:ascii="Humnst777 Lt BT" w:hAnsi="Humnst777 Lt BT"/>
          <w:b w:val="false"/>
          <w:bCs w:val="false"/>
          <w:szCs w:val="20"/>
        </w:rPr>
      </w:r>
    </w:p>
    <w:p>
      <w:pPr>
        <w:pStyle w:val="Normal"/>
        <w:rPr>
          <w:rFonts w:ascii="Humnst777 Lt BT" w:hAnsi="Humnst777 Lt BT" w:cs="Humnst777 Lt BT"/>
          <w:b/>
          <w:b/>
          <w:sz w:val="28"/>
          <w:szCs w:val="28"/>
        </w:rPr>
      </w:pPr>
      <w:r>
        <w:rPr>
          <w:rFonts w:cs="Humnst777 Lt BT" w:ascii="Humnst777 Lt BT" w:hAnsi="Humnst777 Lt BT"/>
          <w:b/>
          <w:sz w:val="28"/>
          <w:szCs w:val="28"/>
        </w:rPr>
        <w:t>ESPECIFICAÇÕES</w:t>
      </w:r>
    </w:p>
    <w:p>
      <w:pPr>
        <w:pStyle w:val="Normal"/>
        <w:rPr/>
      </w:pPr>
      <w:r>
        <w:rPr>
          <w:rFonts w:cs="Humnst777 Lt BT" w:ascii="Humnst777 Lt BT" w:hAnsi="Humnst777 Lt BT"/>
          <w:b/>
          <w:sz w:val="28"/>
          <w:szCs w:val="28"/>
        </w:rPr>
        <w:t>1ª ETAPA</w:t>
      </w:r>
    </w:p>
    <w:p>
      <w:pPr>
        <w:pStyle w:val="Normal"/>
        <w:rPr>
          <w:rFonts w:ascii="Humnst777 Lt BT" w:hAnsi="Humnst777 Lt BT" w:cs="Humnst777 Lt BT"/>
          <w:b/>
          <w:b/>
          <w:sz w:val="28"/>
          <w:szCs w:val="28"/>
        </w:rPr>
      </w:pPr>
      <w:r>
        <w:rPr>
          <w:rFonts w:cs="Humnst777 Lt BT" w:ascii="Humnst777 Lt BT" w:hAnsi="Humnst777 Lt BT"/>
          <w:b/>
          <w:sz w:val="28"/>
          <w:szCs w:val="28"/>
        </w:rPr>
      </w:r>
    </w:p>
    <w:p>
      <w:pPr>
        <w:pStyle w:val="Normal"/>
        <w:rPr>
          <w:rFonts w:ascii="Humnst777 Lt BT" w:hAnsi="Humnst777 Lt BT" w:cs="Arial"/>
          <w:b/>
          <w:b/>
          <w:sz w:val="20"/>
          <w:szCs w:val="20"/>
        </w:rPr>
      </w:pPr>
      <w:r>
        <w:rPr>
          <w:rFonts w:cs="Arial" w:ascii="Humnst777 Lt BT" w:hAnsi="Humnst777 Lt BT"/>
          <w:b/>
          <w:sz w:val="20"/>
          <w:szCs w:val="20"/>
        </w:rPr>
        <w:t xml:space="preserve">1.1 </w:t>
        <w:tab/>
        <w:t>Empreendimento</w:t>
      </w:r>
    </w:p>
    <w:p>
      <w:pPr>
        <w:pStyle w:val="Normal"/>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Tendo em vista a dosagem de recursos orçamentários da Prefeitura Municipal de Contenda, a obra está dividida em três etapas, a saber:</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1ª etapa – até a conclusão da estrutura e de parte da alvenaria;</w:t>
      </w:r>
    </w:p>
    <w:p>
      <w:pPr>
        <w:pStyle w:val="Normal"/>
        <w:jc w:val="both"/>
        <w:rPr>
          <w:rFonts w:ascii="Humnst777 Lt BT" w:hAnsi="Humnst777 Lt BT" w:cs="Arial"/>
          <w:sz w:val="20"/>
          <w:szCs w:val="20"/>
        </w:rPr>
      </w:pPr>
      <w:r>
        <w:rPr>
          <w:rFonts w:cs="Arial" w:ascii="Humnst777 Lt BT" w:hAnsi="Humnst777 Lt BT"/>
          <w:sz w:val="20"/>
          <w:szCs w:val="20"/>
        </w:rPr>
        <w:t>2ª etapa – conclusão da alvenaria até o final da obra da edificação propriamente dita;</w:t>
      </w:r>
    </w:p>
    <w:p>
      <w:pPr>
        <w:pStyle w:val="Normal"/>
        <w:jc w:val="both"/>
        <w:rPr>
          <w:rFonts w:ascii="Humnst777 Lt BT" w:hAnsi="Humnst777 Lt BT" w:cs="Arial"/>
          <w:sz w:val="20"/>
          <w:szCs w:val="20"/>
        </w:rPr>
      </w:pPr>
      <w:r>
        <w:rPr>
          <w:rFonts w:cs="Arial" w:ascii="Humnst777 Lt BT" w:hAnsi="Humnst777 Lt BT"/>
          <w:sz w:val="20"/>
          <w:szCs w:val="20"/>
        </w:rPr>
        <w:t>3ª etapa – obras externas (calçadas, muros e paisagism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As presentes especificações contemplam os itens componentes da 1ª etapa, cessando na execução de parte da alvenaria, cuja conclusão já é parte da 2ª etapa.</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2       Proje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s projetos apresentados como produtos do Contrato 219/2010 são:</w:t>
      </w:r>
    </w:p>
    <w:p>
      <w:pPr>
        <w:pStyle w:val="Normal"/>
        <w:jc w:val="both"/>
        <w:rPr>
          <w:rFonts w:ascii="Humnst777 Lt BT" w:hAnsi="Humnst777 Lt BT" w:cs="Arial"/>
          <w:sz w:val="20"/>
          <w:szCs w:val="20"/>
        </w:rPr>
      </w:pPr>
      <w:r>
        <w:rPr>
          <w:rFonts w:cs="Arial" w:ascii="Humnst777 Lt BT" w:hAnsi="Humnst777 Lt BT"/>
          <w:sz w:val="20"/>
          <w:szCs w:val="20"/>
        </w:rPr>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arquitetônico (23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estrutural de concreto (16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estrutural metálico (3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hidrossanitário (3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de prevenção contra incêndios (2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elétrico (2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de telefonia/lógica/tv (2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de paisagismo (3 pranchas);</w:t>
      </w:r>
    </w:p>
    <w:p>
      <w:pPr>
        <w:pStyle w:val="TextBody"/>
        <w:rPr>
          <w:rFonts w:ascii="Humnst777 Lt BT" w:hAnsi="Humnst777 Lt BT" w:cs="Arial"/>
          <w:sz w:val="20"/>
          <w:szCs w:val="20"/>
        </w:rPr>
      </w:pPr>
      <w:r>
        <w:rPr>
          <w:rFonts w:cs="Arial" w:ascii="Humnst777 Lt BT" w:hAnsi="Humnst777 Lt BT"/>
          <w:sz w:val="20"/>
          <w:szCs w:val="20"/>
        </w:rPr>
      </w:r>
    </w:p>
    <w:p>
      <w:pPr>
        <w:pStyle w:val="TextBody"/>
        <w:rPr>
          <w:rFonts w:ascii="Humnst777 Lt BT" w:hAnsi="Humnst777 Lt BT" w:cs="Arial"/>
          <w:sz w:val="20"/>
          <w:szCs w:val="20"/>
        </w:rPr>
      </w:pPr>
      <w:r>
        <w:rPr>
          <w:rFonts w:cs="Arial" w:ascii="Humnst777 Lt BT" w:hAnsi="Humnst777 Lt BT"/>
          <w:sz w:val="20"/>
          <w:szCs w:val="20"/>
        </w:rPr>
        <w:t>além das planilhas de orçamento e cronograma de obras.</w:t>
      </w:r>
    </w:p>
    <w:p>
      <w:pPr>
        <w:pStyle w:val="TextBody"/>
        <w:rPr>
          <w:rFonts w:ascii="Humnst777 Lt BT" w:hAnsi="Humnst777 Lt BT" w:cs="Arial"/>
          <w:sz w:val="20"/>
          <w:szCs w:val="20"/>
        </w:rPr>
      </w:pPr>
      <w:r>
        <w:rPr>
          <w:rFonts w:cs="Arial" w:ascii="Humnst777 Lt BT" w:hAnsi="Humnst777 Lt BT"/>
          <w:sz w:val="20"/>
          <w:szCs w:val="20"/>
        </w:rPr>
      </w:r>
    </w:p>
    <w:p>
      <w:pPr>
        <w:pStyle w:val="TextBody"/>
        <w:rPr/>
      </w:pPr>
      <w:r>
        <w:rPr>
          <w:rFonts w:cs="Arial" w:ascii="Humnst777 Lt BT" w:hAnsi="Humnst777 Lt BT"/>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 </w:t>
        <w:tab/>
        <w:t>Condições gerais de execu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O empreiteiro, ao apresentar o preço para esta construção, deixará implícito qu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4"/>
        </w:numPr>
        <w:autoSpaceDE w:val="false"/>
        <w:jc w:val="both"/>
        <w:rPr>
          <w:rFonts w:ascii="Humnst777 Lt BT" w:hAnsi="Humnst777 Lt BT" w:cs="Arial"/>
          <w:sz w:val="20"/>
          <w:szCs w:val="20"/>
        </w:rPr>
      </w:pPr>
      <w:r>
        <w:rPr>
          <w:rFonts w:cs="Arial" w:ascii="Humnst777 Lt BT" w:hAnsi="Humnst777 Lt BT"/>
          <w:sz w:val="20"/>
          <w:szCs w:val="20"/>
        </w:rPr>
        <w:t>está ciente que a planilha de quantidades e de preços servirá apenas como referência;</w:t>
      </w:r>
    </w:p>
    <w:p>
      <w:pPr>
        <w:pStyle w:val="Normal"/>
        <w:numPr>
          <w:ilvl w:val="0"/>
          <w:numId w:val="4"/>
        </w:numPr>
        <w:autoSpaceDE w:val="false"/>
        <w:jc w:val="both"/>
        <w:rPr>
          <w:rFonts w:ascii="Humnst777 Lt BT" w:hAnsi="Humnst777 Lt BT" w:cs="Arial"/>
          <w:sz w:val="20"/>
          <w:szCs w:val="20"/>
        </w:rPr>
      </w:pPr>
      <w:r>
        <w:rPr>
          <w:rFonts w:cs="Arial" w:ascii="Humnst777 Lt BT" w:hAnsi="Humnst777 Lt BT"/>
          <w:sz w:val="20"/>
          <w:szCs w:val="20"/>
        </w:rPr>
        <w:t>tomou conhecimento dos projetos de arquitetura, de engenharia e de paisagismo que lhe foram fornecidos;</w:t>
      </w:r>
    </w:p>
    <w:p>
      <w:pPr>
        <w:pStyle w:val="Normal"/>
        <w:numPr>
          <w:ilvl w:val="0"/>
          <w:numId w:val="4"/>
        </w:numPr>
        <w:autoSpaceDE w:val="false"/>
        <w:jc w:val="both"/>
        <w:rPr>
          <w:rFonts w:ascii="Humnst777 Lt BT" w:hAnsi="Humnst777 Lt BT" w:cs="Arial"/>
          <w:sz w:val="20"/>
          <w:szCs w:val="20"/>
        </w:rPr>
      </w:pPr>
      <w:r>
        <w:rPr>
          <w:rFonts w:cs="Arial" w:ascii="Humnst777 Lt BT" w:hAnsi="Humnst777 Lt BT"/>
          <w:sz w:val="20"/>
          <w:szCs w:val="20"/>
        </w:rPr>
        <w:t>não teve dúvidas, ou as esclareceu a tempo, quanto à interpretação de detalhes construtivos;</w:t>
      </w:r>
    </w:p>
    <w:p>
      <w:pPr>
        <w:pStyle w:val="Normal"/>
        <w:numPr>
          <w:ilvl w:val="0"/>
          <w:numId w:val="4"/>
        </w:numPr>
        <w:jc w:val="both"/>
        <w:rPr>
          <w:rFonts w:ascii="Humnst777 Lt BT" w:hAnsi="Humnst777 Lt BT" w:cs="Arial"/>
          <w:sz w:val="20"/>
          <w:szCs w:val="20"/>
        </w:rPr>
      </w:pPr>
      <w:r>
        <w:rPr>
          <w:rFonts w:cs="Arial" w:ascii="Humnst777 Lt BT" w:hAnsi="Humnst777 Lt BT"/>
          <w:sz w:val="20"/>
          <w:szCs w:val="20"/>
        </w:rPr>
        <w:t>está ciente que os projetos deverão ser obedecidos na sua ínteg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4</w:t>
        <w:tab/>
        <w:t xml:space="preserve">Marcas e produtos. Similaridade.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2 </w:t>
        <w:tab/>
        <w:t>Terraplenage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O terreno onde será construída a nova escola municipal do Conjunto Itaperubá receberá previamente à construção, os serviços de terraplenagem, a cargo da Prefeitura Municipal de Contend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Conforme acertado entre representantes do poder publico municipal e representantes da empresa responsável pelos projetos, o terreno será conformado em um único platô, em cota próxima ao nível da esquina com a Rua Eusébio Hammerschmitdt, onde ficara o acesso da escola. Em função disso, será conformado um grande talude junto a divisa direita do terreno, compatibilizando o nível da nova escola com o nível da rua de acesso ao CMEI existente. As dimensões definidas para o terreno a ser ocupado pela escola, parte de uma grande gleba onde o Município deverá implantar um novo conjunto habitacional, são de 84 m x 52,25 m, perfazendo área de aproximadamente 4.390 m2.</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Topograf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Em função do movimento de terra prévio a construção, não será necessário levantamento planialtimétrico da área. Porém, a locação das obras devera ser executada por profissional habilitado de topografia, conforme se verá adiante.</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Instalações preliminar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Barracão de obra com escritório e depósi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Para a construção da nova escola municipal devera ser construído um barracão para escritório e depósito, num total de 10,00m², segundo o modelo padronizado da Secretaria de Estado das Obras Públicas (SEOP). A edificação será de madeira de cambará, cedrilho ou pinus, com cobertura de fibrocimento de 5mm, tendo piso de lastro de concreto desempenado de 5cm. As esquadrias serão rústicas, realizadas com a mesma madeira das paredes, mas a obra será dotada de iluminação e tomada elétrica no escritório e de fechamento por cadeado em ambas as portas (depósito e escritório).  Devera ser verificado pelo responsável pelas obras o atendimento de todas as exigências do Ministério do Trabalho no que se refere a oferta de espaços de apoio aos funcionári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Entrada de energia provisór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Uma ligação de energia elétrica trifásica, de pelo menos 70 A de corrente, será providenciada o canteiro, utilizando posteamento de peças de eucalipto com 9,5m de altura e fios de alumínio encapados, para a transmiss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Ponto de água provisório sem medid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abastecimento de água de cada canteiro independente será alimentado por tubulação de mangueira flexível, enterrada apenas nos locais onde houver passagem de veículos, abastecendo tambores, reservatórios ou outros elementos que façam parte do equipamento do empreiteiro, sem medição de volume. O abastecimento partirá, a princípio, da rede pública, sendo permitido o uso de água de fontes próximas, desde que isento de substâncias nocivas, a juízo da fiscalizaç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Locação das obr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Para a locação das construções, será feito o gabarito de peças de madeira em todo o entorno das mesmas, utilizando-se ripões de madeira com no mínimo 10cm de altura, pregados a montantes de eucalipto redondo Ø 7cm ou superior, com a cota 1,00m acima do futuro piso térreo. O nivelamento e alinhamento das réguas do gabarito será conferido por topógrafo, com aparelhamento adequado, podendo a fiscalização, a qualquer tempo, exigir a conferência da marcação física dos eixos principais estabelecidos no projeto de arquitetura, em especial no que se refere aos níveis dos pisos, que devem atentar para a norma de acessibilidade NBR-9050/2004.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Limpeza do terreno e cantei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empreiteiro manterá limpo e desimpedido de quaisquer entulhos o terreno onde se assentarão as construções, bem como as imediações do canteiro de obras, o que inclui, se necessário, a remoção de sujeira ou mesmo de vegetação que tenha advindo após a terraplenagem do local.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Movimento de terra manual</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Escavação de valas para fundação e baldram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escavações necessárias para a infraestrutura (blocos sobre estacas e vigas de baldrame) serão realizadas com cortadeira e pá, manualmente, removendo-se o excesso através de carrinhos de mão para reuso em local próximo ou para bota-fora em local afastado. Em todos os casos, as escavações serão feitas com excesso de pelo menos 10cm, em relação ao tamanho dos blocos e das vigas, de maneira a permitir acomodar as formas laterais e seu travamento. A princípio, em face na natureza síltico-argilosa do terreno, não será necessário escoramento, o qual, poderá, porém, ser exigido pela fiscalização para a proteção dos trabalhadores e a incolumidade dos elementos construtivo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Lastro de brit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 fundo das escavações dos blocos e das vigas de baldrame receberá um lastro de pedra britada número 1, com espessura de 2cm, apiloado manualmente com soquete de madei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Reater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a concretagem dos elementos da estrutura e da impermeabilização dos baldrames, o excesso lateral das escavações será preenchido com a reutilização de parte do material terroso escavado, o qual deverá ser disposto em camadas com espessura solta não superior a 20cm, energicamente apiloadas mediante soquete de madeira, sendo permitido o uso de equipamento do tipo sapo mecânico, desde que já tenha ocorrido a cura e tomadas as precauções para não ferir as arestas dos elementos concret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Fundaç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Fundações por estacas escavadas manuai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pesar do contratante não fornecer sondagem a percussão do terreno, o movimento de terra em execução sobre a área permite identificar a conformação do solo até uma profundidade de cerca de 5 metros, denotando a predominância de solo seco, rígido, com predominância de matriz síltico-argilosa e sem a presença visível de material rochoso superficial</w:t>
      </w:r>
      <w:r>
        <w:rPr>
          <w:rStyle w:val="FootnoteCharacters"/>
          <w:rStyle w:val="FootnoteAnchor"/>
          <w:rFonts w:cs="Arial" w:ascii="Humnst777 Lt BT" w:hAnsi="Humnst777 Lt BT"/>
          <w:sz w:val="20"/>
          <w:szCs w:val="20"/>
        </w:rPr>
        <w:footnoteReference w:id="2"/>
      </w:r>
      <w:r>
        <w:rPr>
          <w:rFonts w:cs="Arial" w:ascii="Humnst777 Lt BT" w:hAnsi="Humnst777 Lt BT"/>
          <w:sz w:val="20"/>
          <w:szCs w:val="20"/>
        </w:rPr>
        <w:t>.</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s fundações seguirão o projeto estrutural de concreto, as presentes especificações e, naquilo que for aplicável, as normas NBR-6122 e NBR-6118 da Associação Brasileira de Normas Técnicas. A locação das estacas será feita com o uso do gabarito descrito no item 3.4 acima, com conferência mediante o uso de equipamento topográfico. A execução das estacas será feita através de escavação por trado manual, com comprimento previsto na faixa de 4,00 e capacidade resistente da ordem de 75 kN.. As estacas em consideração devem apresentar seção circular, com o diâmetro de 25cm. O concreto de enchimento terá fck ≥ 18 MPa, com consumo de cimento de 310 kg/m³ ou mais; o aço da armação será CA-50 A ou B, com recobrimento mínimo de 3 cm, com formato de armadura longitudinal e estribos demonstrados no projeto. As estacas devem penetrar no bloco de coroamento pelo menos 10 cm, devendo ser cortadas, se necessário, com ponteiros, até que se atinja a cota de arrasamento prevista, não se admitindo qualquer outra ferramenta para este serviço. A concretagem será feita com o máximo cuidado para evitar-se a ocorrência de descontinuidades na estaca, especialmente nos locais onde existe armadura. Na hipótese de haver ocorrência de água no fundo da escavação, não retirável por bombeamento, a executante deve lançar concreto seco para efetuar a obturação do furo. Durante a concretagem e apiloamento, devem ser evitados contatos com o solo das paredes, de sorte a eliminar-se desabamentos e mistura do solo com o concr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Blocos de esta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obtida a terminação das estacas na cota indicada para o arrasamento, será executada camada de concreto magro, nos mesmos moldes já descritos, sobre o lastro de brita já descrito no item 4.2. As formas dos blocos serão de madeira bruta, podendo ser utilizada chapa resinada de 12mm, devidamente travada, se o empreiteiro assim o preferir. A armadura dos blocos seguirá o indicado no projeto estrutural, com a utilização de aço CA-50 A ou B, com cobrimento mínimo de 3cm, deixando-se emergir dos blocos as armaduras em espera para os pilares, conforme detalhado no projeto estrutural. O concreto terá fck ≥ 18 MPa, sendo adensado com vibrador de imersão. A desforma, por se tratar de faces laterais, poderá ocorrer após três dias ou, se o empreiteiro preferir o uso de concreto de alta resistência inicial, em 24 hor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Estrutura de concreto arm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Baldram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vigas de baldrame serão executadas conforme detalhado no projeto estrutural de concreto armado, com uso de armadura CA-50 A ou B (estribos em CA-60 B). A armadura guardará um recobrimento de 3cm em relação à superfície, para o que serão dispostas pastilhas de argamassa amarradas com arame às barras da armadura (mediante autorização da fiscalização, poderão ser utilizados espaçadores plásticos circulares industrializados). As formas dos baldrames serão de madeira bruta de pinus, em tábuas de 25mm de espessura, podendo, se assim interessar ao empreiteiro, ser, às suas custas, substituídas por chapas resinadas de 12mm de espessura, devidamente travejadas. Deverá ser observado, na execução das formas, criterioso respeito às dimensões do projeto, o bom nivelamento dos baldrames, a vedação e a limpeza das formas e a previsão de eventuais furos para a passagem das tubulaçõ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O concreto dos baldrames 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à obra), conforme estabelecido pela NBR-6118 da ABNT. Na dosagem, o cimento será sempre indicado por peso e não por volume; as padiolas de brita e de areia deverão ser distintas e o fator água-cimento deverá ser rigorosamente observado. O amassamento será sempre mecânico, com uso de betoneira de capacidade adequada a cada caso.  O adensamento será feita com vibrador de imersão com agulha de 32mm ou inferior, cuidando-se que o concreto envolva integralmente toda a armadura, sendo expressamente proibido fazer vibrar as formas.  Se houver interrupção no lançamento de concreto, entre um dia e outro e, assim, formar-se uma junta de concretagem, devem ser tomadas as precauções necessárias para garantir, ao reiniciar-se o lançamento, a suficiente ligação do concreto já endurecido com o novo trecho, podendo a fiscalização exigir a pintura da face anterior com adesivo adequad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baldrames poderão ser desformados em três dias após concretados, exceto se o empreiteiro optar pelo uso de cimento de alta resistência inicial, caso em que poderão ser desformados em 24 horas. A impermeabilização do baldrame (a ser tratada no item 11.1, adiante) deverá aguardar pelo menos uma semana após a concretagem.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Impermeabilização das vigas de baldrame</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baldrames deverão ter suas superfícies pintadas com duas demãos cruzadas de emulsão asfáltica de marca Isol (Otto Baumgart), Igol (Sika) ou Vitkoti (Viapol) ou similar, e posteriormente aplicada manta asfáltica 3mm, tipo D. A impermeabilização será aplicada à face superior e também à parte superior das faces laterais dos baldram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Pilares e vig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Os pilares e as vigas que irão compor o arcabouço da construção serão executados conforme previsto no projeto estrutural de concreto, para o qual se deverá dar especial atenção quanto às dimensões das seções transversais. Para os elementos estruturais que serão rebocados, as larguras das seções transversais acompanharão as espessuras das alvenarias em osso e, nesse caso, poderão ser empregadas formas de compensado resinado de 12mm de espessura, devidamente travados. Deverá ser observado, na execução das formas, além do criterioso respeito às dimensões do projeto, o bom nivelamento e a previsão de contraflecha para as vigas e o bom aprumo dos pilares, a vedação e a limpeza das formas e o previsão de eventuais furos para a passagem das tubulações. Poderão ser utilizados produtos desmoldantes, sendo necessária autorização da fiscalizaçã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As armaduras – que serão de aço CA-50 A ou B, as longitudinais e de aço CA-60 B os estribos, dobradas e colocadas conforme o projeto estrutural – guardarão recobrimento, em relação à superfície externa, de acordo com a norma NBR-6118. Para isso, serão colocadas pastilhas de argamassa amarradas com arame às barras da armadura (mediante autorização da fiscalização, poderão ser utilizados afastadores plásticos circulares industrializados). </w:t>
      </w:r>
      <w:r>
        <w:rPr>
          <w:rFonts w:eastAsia="Arial Unicode MS" w:cs="Arial" w:ascii="Humnst777 Lt BT" w:hAnsi="Humnst777 Lt BT"/>
          <w:sz w:val="20"/>
          <w:szCs w:val="20"/>
        </w:rPr>
        <w:t xml:space="preserve">A fiscalização deverá ser solicitada para conferência das armaduras para posterior liberaçã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concreto a ser empregado </w:t>
      </w:r>
      <w:r>
        <w:rPr>
          <w:rFonts w:cs="Arial" w:ascii="Humnst777 Lt BT" w:hAnsi="Humnst777 Lt BT"/>
          <w:sz w:val="20"/>
          <w:szCs w:val="20"/>
        </w:rPr>
        <w:t>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á obra), conforme estabelecido pela NBR-6118 da ABNT. O amassamento será sempre mecânico, com uso de betoneira de capacidade adequada a cada caso.  Na dosagem, o cimento será sempre indicado por peso e não por volume; as padiolas de brita e de areia deverão ser distintas e o fator água-cimento deverá ser rigorosamente observad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lançamento do concreto deverá ser de, no máximo, 2,0 metros de altura, para evitar a segregação dos seus materiais constituintes. Para alturas superiores devem ser construídas “janelas” de lançamento a cada 2,0 metros. Durante o lançamento, o concreto deverá ser adensado com equipamento do tipo de agulha, com 32mm de diâmetro no máximo, tomando-se o cuidado de afastá-lo tanto das formas quanto das armaduras. Durante o período de cura, as peças da estrutura serão mantidas úmidas, senão por película impermeabilizante, pelo menos por rega diária com água limpa e abundante. As formas só serão retiradas quando o concreto estiver suficientemente curado para suportar as cargas que sobre ele atuam. O prazo não deverá ser inferior a 3 dias para retirada das formas laterais, 14 dias para retirada das formas inferiores permanecendo as escoras principais e 21 dias para a retirada total das formas e das escoras, sendo possível reduzir esses prazos mediante o uso de cimento com alta resistência inicial (ARI), correndo a diferença de custos às expensas do empreiteiro. Em cada fase de concretagem dos elementos estruturais, deverá ser feito o acompanhamento através de controle tecnológico, que consistirá na moldagem de corpos de prova para o conhecimento da resistência do concret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elementos estruturais cujas superfícies ficarão em concreto aparente, terão as suas faces limpas com palha de aço, aguardando o acabamento com palha de aço e pintura de verniz impermeabilizante (a ser tratada no item referente à pintura).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Juntas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estrutura de concreto armado terá partição em diversas sub-estruturas, separadas entre si por juntas de dilatação, de maneira a formar blocos com dimensão inferior a 30,00m. Essas juntas serão deixadas na estrutura já por ocasião da execução das formas, devendo todas elas ter abertura de 5 a10mm, conforme previsto no projeto estrutural. Após a desforma, em tempo pouco anterior à execução dos revestimentos de parede, forro e piso, as juntas serão vedadas com perfil de elastômero (neoprene) em fita, e adesivo epoxídico bicomponente, utilizados para vedação de juntas visíveis na superfície, fixado por pressurização, nucleação ou vácuo. O perfil terá com ranhuras nas abas para melhor fixação nas laterais da junta. O material e o tipo de perfil atenderão, ambos, ao especificado na norma NBR 12164, da ABNT. O procedimento de preenchimento iniciará com a limpeza do substrato, com a eliminação de quaisquer rebarbas ou irregularidades, seguida da aplicação de adesivo </w:t>
      </w:r>
      <w:r>
        <w:rPr>
          <w:rFonts w:cs="Arial" w:ascii="Humnst777 Lt BT" w:hAnsi="Humnst777 Lt BT"/>
          <w:i/>
          <w:sz w:val="20"/>
          <w:szCs w:val="20"/>
        </w:rPr>
        <w:t>epoxy</w:t>
      </w:r>
      <w:r>
        <w:rPr>
          <w:rFonts w:cs="Arial" w:ascii="Humnst777 Lt BT" w:hAnsi="Humnst777 Lt BT"/>
          <w:sz w:val="20"/>
          <w:szCs w:val="20"/>
        </w:rPr>
        <w:t xml:space="preserve"> nas laterais e no perfil de neoprene. Após a colocação do perfil, sob pressão com válvula, será removido o excesso de adesivo e, após 24 horas, removida a válvula pressurizadora. Serão aceitos perfis Juntaprene, Wolf Hacker, Otto Baumgart ou similar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Laj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 xml:space="preserve">Lajes pré-moldadas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sz w:val="20"/>
          <w:szCs w:val="20"/>
        </w:rPr>
        <w:t xml:space="preserve">As lajes de forro da nova escola municipal serão do tipo pré-laje comum, compostas de viguetas de concreto armado de altura 8cm. O enchimento será com elemento inerte de lajotas de cerâmica, podendo, a critério da fiscalização, ser adotadas lajotas de concreto. A capa será  em concreto de 20 MPa como resistência mínima e espessura, armadura negativa e de distribuição e variação volumétrica conforme especificação do fabricante. A todas elas se aplica a norma NR-14860 e, de acordo com projeto estrutural, todas as lajes pré-moldadas foram tratadas como unidirecionais, de modo que a elas se aplicam os dispositivos da NBR-14860-1. O fornecedor escolhido pelo empreiteiro deverá providenciar o projeto de execução da laje, acompanhado do manual de colocação e montagem, documento que necessariamente estará de posse do fiscal antes da execução de qualquer tarefa relativa a essa etapa. Esse projeto executivo fornecido pelo fabricante deverá, no mínimo, conter informações sobre: a) altura total da laje e da capa de concreto complementar; b) distanciamento entre escoras e quantidade de linhas de escoramento; c) quantidade, comprimento, localização e direção das viguetas pré-fabricadas; d) especificação e posicionamento dos elementos de enchimentos; e) contraflechas; f) disposição e especificação das nervuras de travamento (NT); g) quantidade, especificação e disposição das armaduras complementares; h) classe de resistência do concreto complementar; i) previsão de consumo de concreto e aço complementar por metro quadrado da laje; j) altura total da vigota pré-fabricada; k) cargas consideradas; l) análise e detalhamento das aberturas de qualquer amplitude na laje, quando couber; m) detalhamento de apoios e ancoragem das vigotas e n) prazo e forma de retirada do escor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escoramento será montado de maneira a proporcionar contra-flecha adequada ao vão a ser vencido, porém não inferior a 2cm. Antes da montagem e da execução da capa, o empreiteiro colocará à disposição da fiscalização os documentos acima, bem como protótipos do material componente das pré-lajes, que serão inspecionados e somente poderão ser montados após liberação da fiscalização, a qual poderá, a seu critério, exigir ensaios de qualificação do material, às expensas do empreiteiro, para fundamentar sua decisão. Durante a montagem, será dada especial atenção aos aspectos de: a) o nivelamento dos apoios, dentro das tolerâncias de montagem especificadas; b) a colocação das armaduras previstas no projeto; c) a instalação de passadiços, quando necessários para o trânsito de pessoal e transporte de concreto; d) lançamento, adensamento e cura do concreto complementar. O concreto complementar para capa, nervuras transversais e outros elementos a preencher, atenderá o disposto na norma NBR-9062 e, no que couber, na norma NBR-6118.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
        </w:numPr>
        <w:jc w:val="both"/>
        <w:rPr>
          <w:rFonts w:ascii="Humnst777 Lt BT" w:hAnsi="Humnst777 Lt BT" w:cs="Helvetica"/>
          <w:b/>
          <w:b/>
          <w:sz w:val="20"/>
          <w:szCs w:val="20"/>
        </w:rPr>
      </w:pPr>
      <w:r>
        <w:rPr>
          <w:rFonts w:cs="Helvetica" w:ascii="Humnst777 Lt BT" w:hAnsi="Humnst777 Lt BT"/>
          <w:b/>
          <w:sz w:val="20"/>
          <w:szCs w:val="20"/>
        </w:rPr>
        <w:t>Laje maciça</w:t>
      </w:r>
    </w:p>
    <w:p>
      <w:pPr>
        <w:pStyle w:val="Normal"/>
        <w:jc w:val="both"/>
        <w:rPr>
          <w:rFonts w:ascii="Humnst777 Lt BT" w:hAnsi="Humnst777 Lt BT" w:cs="Helvetica"/>
          <w:b/>
          <w:b/>
          <w:color w:val="333399"/>
          <w:sz w:val="20"/>
          <w:szCs w:val="20"/>
        </w:rPr>
      </w:pPr>
      <w:r>
        <w:rPr>
          <w:rFonts w:cs="Helvetica" w:ascii="Humnst777 Lt BT" w:hAnsi="Humnst777 Lt BT"/>
          <w:b/>
          <w:color w:val="333399"/>
          <w:sz w:val="20"/>
          <w:szCs w:val="20"/>
        </w:rPr>
      </w:r>
    </w:p>
    <w:p>
      <w:pPr>
        <w:pStyle w:val="Normal"/>
        <w:jc w:val="both"/>
        <w:rPr>
          <w:rFonts w:ascii="Humnst777 Lt BT" w:hAnsi="Humnst777 Lt BT" w:cs="Arial"/>
          <w:color w:val="333399"/>
          <w:sz w:val="20"/>
          <w:szCs w:val="20"/>
        </w:rPr>
      </w:pPr>
      <w:r>
        <w:rPr>
          <w:rFonts w:cs="Helvetica" w:ascii="Humnst777 Lt BT" w:hAnsi="Humnst777 Lt BT"/>
          <w:sz w:val="20"/>
          <w:szCs w:val="20"/>
        </w:rPr>
        <w:t xml:space="preserve">Haverá apenas uma laje maciça, na marquise que cobre o acesso principal. A laje será  ser executada com a espessura prevista no projeto estrutural. Os materiais a empregar serão os mesmos das demais peças de concreto armado, sendo que as formas poderão ser de tábuas brutas ou de chapas compensadas resinadas de 12mm (sem que isso implique pagamento extra), adequadamente barroteadas e escorad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 xml:space="preserve">Alvenaria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Alvenaria de 18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paredes que estão cotadas, no projeto de arquitetura, com a espessura de 18cm, terão essa espessura como final, após as camadas de chapisco, emboço e reboco de ambas as faces, sendo de 14cm sua espessura em osso. Para isso, serão empregados tijolos de seis furos colocados a chato. Serão executadas com tijolos (blocos cerâmicos, conforme denominação normalizada) do tipo de vedação, de boa qualidade, com resistência igual ou superior à estipulada pela norma NBR-15270 (item 5.5) da ABNT, com as qualidades de resistência mecânica, estanqueidade, isolamento térmico e acústico, resistência e reação ao fogo, textura, porosidade, homogeneidade e integridade respeitando a norma técnica citada, em seu capítulo referente aos blocos cerâmicos para vedação. A fiscalização poderá exigir, à vista do material aportado à obra, a realização dos ensaios que constam da parte final da NBR-152790-1, às expensas do empreiteiro, condicionando a aceitação ou rejeição do lote ao cumprimento dos requisitos estabelecidos pela norma técni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rgamassa de assentamento será de cal e areia, no traço 1:3, com a adição de 100 kg de cimento a cada metro cúbico, com trabalhabilidade, capacidade de retenção de água, aderência, resistência mecânica, resiliência, retração e durabilidade adequadas. Para isso, areia, cal, cimento e água serão de boa procedência, sujeitos à apreciação da fiscalização. As juntas terão espessura de 10mm e a alvenaria será assentada em amarração. A última fiada, junto às vigas da estrutura superior, será deixada para assentamento posterior, após a deformação (flexa) do vigamento estar estabilizada, o que ocorrerá em torno de 28 dias após a execução das paredes do andar imediatamente superio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pPr>
      <w:r>
        <w:rPr>
          <w:rFonts w:cs="Arial" w:ascii="Humnst777 Lt BT" w:hAnsi="Humnst777 Lt BT"/>
          <w:b/>
          <w:sz w:val="20"/>
          <w:szCs w:val="20"/>
        </w:rPr>
        <w:t>Alvenaria com junta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s paredes onde a cota indicada é de 32cm são, na verdade, duas paredes de tijolos idênticos aos acima descritos, com intervalo de 5 a 10mm entre as mesmas. Esse fresto deverá ser mantido através de uma placa de poliestireno expandido (isopor), o qual, nos topos das paredes, deverá ser corroído cerca de 3cm para o interior da parede. A junta será mantida aberta após o revestimento, formando um friso de mais ou menos 5mm de abertu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Alvenaria de 14 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redes que formam o rebaixo na região das portas das salas de aula e que estão cotadas, no projeto de arquitetura, com a espessura de 14 cm, terão essa espessura após as camadas de chapisco, emboço e reboco de ambas as faces, sendo de 9 cm sua espessura em osso, empregando-se para isso tijolos (blocos cerâmicos de furos horizontais, conforme norma) de quatro furos. Mediante autorização da fiscalização, painéis de alvenaria independentes, que não necessitem amarração com paredes de 18cm de espessura, poderão ser executados com tijolos de seis furos colocados a espelho. Num e noutro caso, serão utilizados materiais que atendam as exigências da NBR-15270-1 (Blocos cerâmicos para alvenaria de vedação – Terminologia e requisitos) As demais características seguirão o especificado em 8.1, inclusive quanto à argamassa de assentamen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 1ª etapa encerra-se com a execução das paredes exteriores dos corpos construtivos componentes da obra, excetuando-se da execução todas as paredes internas a tais blocos, as quais deverão ser deixadas para a 2ª etapa. Para o bom andamento dos trabalhos, deverão ser deixadas, nas junções com as paredes futuras, as fiadas de amarração que permitirão a monoliticidade do conjuunto.</w:t>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Humnst777 Lt BT"/>
          <w:sz w:val="20"/>
          <w:szCs w:val="20"/>
        </w:rPr>
      </w:pPr>
      <w:r>
        <w:rPr>
          <w:rFonts w:cs="Humnst777 Lt BT" w:ascii="Humnst777 Lt BT" w:hAnsi="Humnst777 Lt BT"/>
          <w:sz w:val="20"/>
          <w:szCs w:val="20"/>
        </w:rPr>
        <w:t>Contenda, dezembro de 2010</w:t>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footnotePr>
        <w:numFmt w:val="decimal"/>
      </w:footnotePr>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Humnst777 Lt BT" w:hAnsi="Humnst777 Lt BT"/>
          <w:sz w:val="16"/>
          <w:szCs w:val="16"/>
        </w:rPr>
        <w:t xml:space="preserve"> </w:t>
      </w:r>
      <w:r>
        <w:rPr>
          <w:rFonts w:cs="Arial" w:ascii="Humnst777 Lt BT" w:hAnsi="Humnst777 Lt BT"/>
          <w:sz w:val="16"/>
          <w:szCs w:val="16"/>
        </w:rPr>
        <w:t>Assim como na sondagem, trata-se de uma amostra pontual, não impedindo que sob algum ponto da fundação encontre-se realidade distinta, devendo, nesse caso, os profissionais projetistas serem contatados para verificarem as adaptações ao projeto a serem realiz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1379415266"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6:00Z</dcterms:created>
  <dc:creator>Dr. Utrabo</dc:creator>
  <dc:description/>
  <cp:keywords/>
  <dc:language>en-US</dc:language>
  <cp:lastModifiedBy>Joel</cp:lastModifiedBy>
  <cp:lastPrinted>2010-11-30T21:44:00Z</cp:lastPrinted>
  <dcterms:modified xsi:type="dcterms:W3CDTF">2010-12-06T18:42:00Z</dcterms:modified>
  <cp:revision>5</cp:revision>
  <dc:subject/>
  <dc:title>101  </dc:title>
</cp:coreProperties>
</file>