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i/>
          <w:i/>
          <w:sz w:val="28"/>
          <w:szCs w:val="28"/>
        </w:rPr>
      </w:pPr>
      <w:r>
        <w:rPr>
          <w:sz w:val="28"/>
          <w:szCs w:val="28"/>
        </w:rPr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Contenda</w:t>
      </w:r>
      <w:r>
        <w:rPr>
          <w:rFonts w:cs="Verdana" w:ascii="Verdana" w:hAnsi="Verdana"/>
          <w:b/>
          <w:bCs/>
          <w:i/>
          <w:iCs/>
          <w:sz w:val="24"/>
        </w:rPr>
        <w:t>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  <w:gridCol w:w="5387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. Fabricação/Sér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ltima série, nova, zero ho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MOT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000000" w:val="clear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Marca/ Mode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Potência líquida no volante (máxima HP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HP (que atenda ao controle de emissão de poluentes – PROCONVE MAR-I -CONAMA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TRANSMISS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Nº de marchas à fr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chas à frente e 3 a ré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DIRE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áulica ou Hidrostátic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Raio de giro (m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1. Tipo e Largur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Bordas cortantes e largura de 3.600 m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Giro do círcu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ção 36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 Ângulo máximo de talude (ambos os lado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 PE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 Peso total homologado em ordem de marcha (K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 k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SISTEMA ELÉTR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 Sistema de ilumin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rabalho notur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 PNEU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. Medidas e Nº de Lon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24 e com 12 lona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 ACESSÓRIOS EXIGID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 Silencio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tulo1"/>
        <w:rPr>
          <w:i/>
          <w:i/>
          <w:sz w:val="24"/>
          <w:szCs w:val="24"/>
        </w:rPr>
      </w:pPr>
      <w:r>
        <w:br w:type="page"/>
      </w:r>
      <w:r>
        <w:rPr>
          <w:sz w:val="24"/>
          <w:szCs w:val="24"/>
        </w:rPr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Contenda</w:t>
      </w:r>
      <w:r>
        <w:rPr>
          <w:rFonts w:cs="Verdana" w:ascii="Verdana" w:hAnsi="Verdana"/>
          <w:b/>
          <w:bCs/>
          <w:i/>
          <w:iCs/>
          <w:sz w:val="24"/>
        </w:rPr>
        <w:t>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A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  <w:gridCol w:w="5387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 Gancho de tr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Espelho retrovis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Rastre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5. Adesivo da logomarca do Program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esivo da logomarca do programa, conforme modelo a ser forneci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 OPCIONAI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Deslocamento hidráulico da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 Tombamento hidráulico da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.3. Escarificador traseiro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com 3 (três) dent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 CABINE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1 Cabine Aberta ou Fechad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bine Fechada ROPS FOP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2. Cabine com Sistema de Ar-condicionad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sistema de ar-condiciona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 GARANT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) MANUAL(I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, de Operação, Manutenção e Peças obrigatório padrão fabricante em língua Portuguesa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 TREINAMENTO DE MECÂNICOS E OPERADORES (duração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Contenda, 19 de outubro de 2.021.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ind w:right="106" w:hanging="0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Lauro Alexsandro Lagner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Secretário de Obras, Viação e Serviços Urbanos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1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Century Gothic" w:hAnsi="Futura Md BT;Century Gothic" w:cs="Futura Md BT;Century Gothic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odapChar">
    <w:name w:val="Rodapé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onivelador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8:05:00Z</dcterms:created>
  <dc:creator>PARANACIDADE</dc:creator>
  <dc:description/>
  <dc:language>en-US</dc:language>
  <cp:lastModifiedBy>Tributacao</cp:lastModifiedBy>
  <cp:lastPrinted>2008-05-23T15:09:00Z</cp:lastPrinted>
  <dcterms:modified xsi:type="dcterms:W3CDTF">2021-10-19T18:09:00Z</dcterms:modified>
  <cp:revision>3</cp:revision>
  <dc:subject/>
  <dc:title>ANEXO 1 - CARACTERÍSTICAS TÉCNICAS</dc:title>
</cp:coreProperties>
</file>