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i/>
          <w:i/>
          <w:sz w:val="16"/>
          <w:szCs w:val="16"/>
        </w:rPr>
      </w:pPr>
      <w:bookmarkStart w:id="0" w:name="_Hlk86824972"/>
      <w:bookmarkEnd w:id="0"/>
      <w:r>
        <w:rPr/>
        <w:t>CARACTERÍSTICAS TÉCNICAS DO EQUIPAMENTO - MODELO 07</w:t>
      </w:r>
    </w:p>
    <w:p>
      <w:pPr>
        <w:pStyle w:val="Normal"/>
        <w:jc w:val="both"/>
        <w:rPr/>
      </w:pPr>
      <w:r>
        <w:rPr/>
        <w:t>EDITAL DE:</w:t>
      </w:r>
      <w:r>
        <w:rPr>
          <w:i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</w:rPr>
        <w:t>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</w:rPr>
        <w:t>Contenda</w:t>
      </w:r>
      <w:r>
        <w:rPr>
          <w:rFonts w:cs="Verdana" w:ascii="Verdana" w:hAnsi="Verdana"/>
          <w:b/>
          <w:bCs/>
          <w:i/>
          <w:iCs/>
          <w:sz w:val="24"/>
        </w:rPr>
        <w:t>–PR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ME DO BEM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MOTONIVELADORA</w:t>
      </w: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ab/>
        <w:t>Nº DE UNIDADES PROPOSTAS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01 (UMA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  <w:gridCol w:w="5387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) EXIGÊNCIAS MÍNIMAS DO MUNICÍPIO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MARCA/MODEL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1. Fabricação/Sér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Última série, nova, zero ho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MOT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000000" w:val="clear"/>
              </w:rPr>
            </w:pPr>
            <w:r>
              <w:rPr>
                <w:rFonts w:cs="Arial" w:ascii="Arial" w:hAnsi="Arial"/>
                <w:sz w:val="24"/>
                <w:szCs w:val="24"/>
                <w:shd w:fill="000000" w:val="clear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Marca/ Model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Potência líquida no volante (máxima HP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HP (que atenda ao controle de emissão de poluentes – PROCONVE MAR-I -CONAMA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TRANSMISS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 Tip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2. Nº de marchas à frent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marchas à frente e 3 a ré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DIRE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 Tip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dráulica ou Hidrostátic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2. Raio de giro (mm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LÂMIN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1. Tipo e Largur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Bordas cortantes e largura de 3.600 m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 Giro do círcul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tação 360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 Ângulo máximo de talude (ambos os lados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 PES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1. Peso total homologado em ordem de marcha (Kg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 kg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SISTEMA ELÉTRIC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.1. Sistema de ilumina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 trabalho notur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 PNEU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26262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1. Medidas e Nº de Lona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24 e com 12 lona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 ACESSÓRIOS EXIGIDO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 Silencios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tulo1"/>
        <w:rPr>
          <w:i/>
          <w:i/>
          <w:sz w:val="16"/>
          <w:szCs w:val="16"/>
        </w:rPr>
      </w:pPr>
      <w:r>
        <w:br w:type="page"/>
      </w:r>
      <w:r>
        <w:rPr/>
        <w:t>CARACTERÍSTICAS TÉCNICAS DO EQUIPAMENTO - MODELO 07</w:t>
      </w:r>
    </w:p>
    <w:p>
      <w:pPr>
        <w:pStyle w:val="Normal"/>
        <w:jc w:val="both"/>
        <w:rPr/>
      </w:pPr>
      <w:r>
        <w:rPr/>
        <w:t>EDITAL DE:</w:t>
      </w:r>
      <w:r>
        <w:rPr>
          <w:i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</w:rPr>
        <w:t>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</w:rPr>
        <w:t>Contenda</w:t>
      </w:r>
      <w:r>
        <w:rPr>
          <w:rFonts w:cs="Verdana" w:ascii="Verdana" w:hAnsi="Verdana"/>
          <w:b/>
          <w:bCs/>
          <w:i/>
          <w:iCs/>
          <w:sz w:val="24"/>
        </w:rPr>
        <w:t>–PR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ME DO BEM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MOTONIVELADORA</w:t>
      </w: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ab/>
        <w:t>Nº DE UNIDADES PROPOSTAS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01 (UMA)</w:t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245"/>
        <w:gridCol w:w="5387"/>
      </w:tblGrid>
      <w:tr>
        <w:trPr/>
        <w:tc>
          <w:tcPr>
            <w:tcW w:w="51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) EXIGÊNCIAS MÍNIMAS DO MUNICÍPIO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 Gancho de tra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 Espelho retrovis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 Rastreamen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.5. Adesivo da logomarca do Program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esivo da logomarca do programa, conforme modelo a ser fornecid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 OPCIONAI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 Deslocamento hidráulico da Lâmin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 Tombamento hidráulico da Lâmin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.3. Escarificador traseiro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, com 3 (três) dente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 CABINE TIP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1. Cabine Aberta ou Fechad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bine Fechada ROPS FOP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2. Cabine com Sistema de Ar-condicionad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 sistema de ar-condicionad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. GARANT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meses da entrada em operaçã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 MANUAL(IS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, de Operação, Manutenção e Peças obrigatório padrão fabricante em língua Portugues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. TREINAMENTO DE MECÂNICOS E OPERADORES (duração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 técnica realizada pelo fornecedor com emissão de certificad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b/>
          <w:sz w:val="24"/>
          <w:u w:val="single"/>
          <w:lang w:eastAsia="pt-BR"/>
        </w:rPr>
        <w:t>Obs.</w:t>
      </w:r>
      <w:r>
        <w:rPr>
          <w:rFonts w:cs="Arial" w:ascii="Arial" w:hAnsi="Arial"/>
          <w:sz w:val="24"/>
          <w:lang w:eastAsia="pt-BR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  <w:bookmarkStart w:id="1" w:name="_Hlk86824972"/>
      <w:bookmarkStart w:id="2" w:name="_Hlk86824972"/>
      <w:bookmarkEnd w:id="2"/>
    </w:p>
    <w:p>
      <w:pPr>
        <w:pStyle w:val="Normal"/>
        <w:suppressAutoHyphens w:val="false"/>
        <w:ind w:right="106" w:hanging="0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lang w:eastAsia="pt-BR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lang w:eastAsia="pt-BR"/>
        </w:rPr>
        <w:t>Carteira de identidade</w:t>
      </w:r>
      <w:r>
        <w:rPr>
          <w:rFonts w:cs="Arial" w:ascii="Arial" w:hAnsi="Arial"/>
          <w:sz w:val="24"/>
          <w:lang w:eastAsia="pt-BR"/>
        </w:rPr>
        <w:t xml:space="preserve"> -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TextBody"/>
        <w:ind w:left="-340" w:hanging="0"/>
        <w:jc w:val="center"/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pt-BR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pt-BR"/>
        </w:rPr>
        <w:t xml:space="preserve"> d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pt-BR"/>
        </w:rPr>
        <w:t xml:space="preserve"> de 2.0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/>
    </w:pPr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- 2021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Md BT;Century Gothic" w:hAnsi="Futura Md BT;Century Gothic" w:cs="Futura Md BT;Century Gothic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odapChar">
    <w:name w:val="Rodapé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toniveladora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7:29:00Z</dcterms:created>
  <dc:creator>PARANACIDADE</dc:creator>
  <dc:description/>
  <cp:keywords/>
  <dc:language>en-US</dc:language>
  <cp:lastModifiedBy>Juliany Zanella Aureluk</cp:lastModifiedBy>
  <cp:lastPrinted>2008-05-23T15:09:00Z</cp:lastPrinted>
  <dcterms:modified xsi:type="dcterms:W3CDTF">2021-11-03T12:45:00Z</dcterms:modified>
  <cp:revision>21</cp:revision>
  <dc:subject/>
  <dc:title>ANEXO 1 - CARACTERÍSTICAS TÉCNICAS</dc:title>
</cp:coreProperties>
</file>